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17г. № 343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б организации и 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 утвержденный Решением Думы Каменского городского округа № 78 от 26.12.2012г.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№ 125 от 27.06.2013г. (в ред. от 16.02.2017г. №71), применительно к с. Новоисетское Кам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рдловской област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28 Федерального закона от 06.10.2003г. № 131-ФЗ «Об общих принципах организации местного самоуправления в Российской Федерации», Градостроительного кодекса РФ, </w:t>
      </w:r>
      <w:r>
        <w:rPr>
          <w:rFonts w:cs="Times New Roman CYR" w:ascii="Times New Roman CYR" w:hAnsi="Times New Roman CYR"/>
          <w:sz w:val="28"/>
          <w:szCs w:val="28"/>
        </w:rPr>
        <w:t>Решения Думы Каменского городского округа № 286  от 18.12.2014 года  « Об утверждении Положения «О порядке организации и проведения публичных (общественных) слушаний в Каменском городском округе» (в ред. 30.04.2015г. № 335), руководствуясь 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 125 (в ред. от 16.02.2017г. № 71), Уставом МО «Каменский городской округ»</w:t>
      </w:r>
      <w:r>
        <w:rPr>
          <w:sz w:val="28"/>
          <w:szCs w:val="28"/>
        </w:rPr>
        <w:t>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Каменского городского округ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Назначить на 22 мая 2017 года в 17.00 часов в здании Клуба с. Новоисетское (с. Новоисетское, ул. Ленина, 24а) публичные слушания 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№ 78 от 26.12.2012г.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№ 125 от 27.06.2013г.</w:t>
      </w:r>
      <w:r>
        <w:rPr>
          <w:rFonts w:cs="Times New Roman CYR" w:ascii="Times New Roman CYR" w:hAnsi="Times New Roman CYR"/>
          <w:sz w:val="28"/>
          <w:szCs w:val="28"/>
        </w:rPr>
        <w:t xml:space="preserve"> (в ред. от 16.02.2017г. № 71)</w:t>
      </w:r>
      <w:r>
        <w:rPr>
          <w:sz w:val="28"/>
          <w:szCs w:val="28"/>
        </w:rPr>
        <w:t>, применительно к с. Новоисетское Каменского района Свердловской области», в следующей ч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Изменение границ территориальной зоны ИТ4 (зона основных проездов и коридоров коммуникаций) за счет образования территориальной зоны Ж1 (зона индивидуальной жилой застройки усадебного типа), расположенной по адресу: Свердловская область, Каменский район, с. Новоисетское, ул. Калинина, 16, с северной стороны земельного участка с кадастровым номером 66:12:6101002:0004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менение границ территориальной зоны ИТ4 (зона основных проездов и коридоров коммуникаций) за счет образования территориальной зоны Ж1 (зона индивидуальной жилой застройки усадебного типа), расположенной по адресу: Свердловская область, Каменский район, с. Новоисетское, ул. Кирова, 15, южнее земельного участка с кадастровым номером 66:12:6101002:202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значить ответственным за организацию и проведение публичных слушаний председателя Комитета по архитектуре и градостроительству Администрации муниципального образования «Каменский городской округ» Л.И. Андреев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митету по архитектуре и градостроительству Администрации  муниципального образования «Каменский городской округ» в период с 21.03.2017г. по 21.04.2017г. организовать размещение</w:t>
      </w:r>
      <w:r>
        <w:rPr>
          <w:sz w:val="28"/>
          <w:szCs w:val="28"/>
        </w:rPr>
        <w:t xml:space="preserve"> проекта внесения изменений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в здании Новоисетской сельской администрации по адресу: Свердловская область, Каменский район, с. Новоисетское,  ул. Калинина, 6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Комитете по архитектуре и градостроительству Администрации муниципального образования «Каменский городской округ» по адресу: Свердловская область, г. Каменск-Уральский, пр. Победы, дом 97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Установить, что предложения и замечания заинтересованных лиц и организаций по </w:t>
      </w:r>
      <w:r>
        <w:rPr>
          <w:sz w:val="28"/>
          <w:szCs w:val="28"/>
        </w:rPr>
        <w:t xml:space="preserve">проекту внесения изменений, </w:t>
      </w:r>
      <w:r>
        <w:rPr>
          <w:rFonts w:cs="Times New Roman CYR" w:ascii="Times New Roman CYR" w:hAnsi="Times New Roman CYR"/>
          <w:sz w:val="28"/>
          <w:szCs w:val="28"/>
        </w:rPr>
        <w:t>направляются в письменном виде в Комитет по архитектуре и градостроительству Администрации муниципального образования «Каменский городской округ»  (г. Каменск-Уральский, пр. Победы, дом 97а, каб. 118, тел. (3439) 36-59-80)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Опубликовать настоящее постановление и проект Решения Думы Каменского городского округа в газете «Пламя»,</w:t>
      </w:r>
      <w:r>
        <w:rPr>
          <w:sz w:val="28"/>
          <w:szCs w:val="28"/>
        </w:rPr>
        <w:t xml:space="preserve"> разместить на официальном сайте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«Каменский городской округ»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ЖКХ, строительства, энергетики и связи П.Н. Лугини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55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09:00Z</dcterms:created>
  <dc:creator>1</dc:creator>
  <dc:description/>
  <cp:keywords/>
  <dc:language>en-US</dc:language>
  <cp:lastModifiedBy>Пользователь</cp:lastModifiedBy>
  <cp:lastPrinted>2017-03-13T11:50:00Z</cp:lastPrinted>
  <dcterms:modified xsi:type="dcterms:W3CDTF">2017-03-17T05:56:00Z</dcterms:modified>
  <cp:revision>49</cp:revision>
  <dc:subject/>
  <dc:title/>
</cp:coreProperties>
</file>